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b/>
                <w:b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ZAŁĄCZNIK NR 2.4 DO SWZ                                           FORMULARZ CENOWY/ Szczegółowy opis przedmiotu zamówienia</w:t>
            </w:r>
          </w:p>
        </w:tc>
      </w:tr>
    </w:tbl>
    <w:p>
      <w:pPr>
        <w:pStyle w:val="Normal"/>
        <w:spacing w:before="0" w:after="120"/>
        <w:ind w:right="-92" w:hanging="0"/>
        <w:rPr>
          <w:b/>
          <w:b/>
          <w:color w:val="000000"/>
          <w:kern w:val="2"/>
          <w:sz w:val="22"/>
          <w:szCs w:val="22"/>
          <w:lang w:eastAsia="hi-IN"/>
        </w:rPr>
      </w:pPr>
      <w:r>
        <w:rPr>
          <w:b/>
          <w:color w:val="000000"/>
          <w:kern w:val="2"/>
          <w:sz w:val="22"/>
          <w:szCs w:val="22"/>
          <w:lang w:eastAsia="hi-IN"/>
        </w:rPr>
      </w:r>
    </w:p>
    <w:p>
      <w:pPr>
        <w:pStyle w:val="Normal"/>
        <w:rPr>
          <w:rFonts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b/>
          <w:bCs/>
        </w:rPr>
        <w:t xml:space="preserve">Pakiet nr 4: </w:t>
      </w:r>
      <w:r>
        <w:rPr>
          <w:rFonts w:cs="Times New Roman"/>
          <w:b/>
          <w:bCs/>
          <w:color w:val="000000"/>
          <w:sz w:val="28"/>
          <w:szCs w:val="28"/>
        </w:rPr>
        <w:t>Dostawa szczepów wzorcowych do pracowni mikrobiologii, słój do hodowli beztlenowej na okres 24 m-cy</w:t>
      </w:r>
    </w:p>
    <w:p>
      <w:pPr>
        <w:pStyle w:val="Normal"/>
        <w:snapToGrid w:val="false"/>
        <w:spacing w:lineRule="atLeast" w:line="240" w:before="0" w:after="120"/>
        <w:rPr>
          <w:rFonts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kern w:val="0"/>
          <w:sz w:val="28"/>
          <w:szCs w:val="28"/>
          <w:lang w:eastAsia="en-US" w:bidi="ar-SA"/>
        </w:rPr>
      </w:r>
    </w:p>
    <w:tbl>
      <w:tblPr>
        <w:tblW w:w="15286" w:type="dxa"/>
        <w:jc w:val="left"/>
        <w:tblInd w:w="-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52"/>
        <w:gridCol w:w="1134"/>
        <w:gridCol w:w="1045"/>
        <w:gridCol w:w="1365"/>
        <w:gridCol w:w="1418"/>
        <w:gridCol w:w="850"/>
        <w:gridCol w:w="18"/>
        <w:gridCol w:w="1258"/>
        <w:gridCol w:w="1701"/>
        <w:gridCol w:w="1701"/>
      </w:tblGrid>
      <w:tr>
        <w:trPr>
          <w:tblHeader w:val="true"/>
          <w:trHeight w:val="139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oznacze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op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</w:rPr>
              <w:t>op.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T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  <w:r>
              <w:rPr>
                <w:b/>
                <w:bCs/>
                <w:i/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t>/Wartość netto + Vat (%)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/wskazuje Wykonawca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wagi*</w:t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Bacteroides fragilis ATCC 25285; KWIK-STIK™; wymazówki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Streptococcus pneumoniae ATCC 49619; KWIK-STIK™; wymazówki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Staphylococcus aureus NCTC 12493; KWIK-STIK™; wymazówki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lebsiella pneumoniae ATCC 700603; KWIK-STIK™;wymazówki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Escherichia coli derived from CDC AR-0346; KWIK STIK; wymazówki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Enterococcus faecium ATCC® 700221; KWIK-STIK™; wymazówk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Haemophilus influenzae ATCC 49766; KWIK-STIK™; wymazówk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lebsiella pneumoniae ATCC 700603; KWIK-STIK™; wymazówk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lebsiella pneumoniae derived from ATCC® BAA-2814™, KWIK-STIK™; wymazówk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>Słój o pojemności 2,5 l na 12 jednorazowych plastikowych naczyń petri. Podstawa z poliwęglanu  mocowana do pokrywy za pomocą czterech zacisków sprężynowych Klipsy umożliwiające samodzielne odpowietrzanie w przypadku nieprawdopodobnego nacisku. Ponadto uchwyt do noszenia umożliwia bezpieczny transport słoika między ławką a inkubatorem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0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Cena oferty (poz. 1 do poz. 10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right="-92" w:hanging="0"/>
        <w:rPr/>
      </w:pPr>
      <w:r>
        <w:rPr/>
      </w:r>
    </w:p>
    <w:p>
      <w:pPr>
        <w:pStyle w:val="TextBody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p>
      <w:pPr>
        <w:pStyle w:val="TextBody"/>
        <w:spacing w:before="0" w:after="120"/>
        <w:ind w:right="-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odstawowyZnak">
    <w:name w:val="Tekst podstawowy Znak"/>
    <w:qFormat/>
    <w:rPr>
      <w:rFonts w:eastAsia="Arial Unicode MS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Olga Widelska-Niedziałkowska</cp:lastModifiedBy>
  <cp:lastPrinted>2025-06-28T21:21:00Z</cp:lastPrinted>
  <dcterms:modified xsi:type="dcterms:W3CDTF">2025-11-27T09:47:00Z</dcterms:modified>
  <cp:revision>25</cp:revision>
  <dc:subject/>
  <dc:title/>
</cp:coreProperties>
</file>